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ke ‘Em Aw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Take ‘em away, take ‘em away, Lord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Take away these chains from m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My heart is broken ‘cause my spirit’s not free</w:t>
      </w:r>
    </w:p>
    <w:p>
      <w:pPr>
        <w:pStyle w:val="Normal"/>
        <w:rPr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Lord take away these chains from 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pacing w:val="60"/>
          <w:sz w:val="32"/>
        </w:rPr>
        <w:t xml:space="preserve">D G D A / D G D </w:t>
      </w:r>
      <w:r>
        <w:rPr>
          <w:b/>
          <w:sz w:val="32"/>
        </w:rPr>
        <w:t xml:space="preserve">AD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ome birds’ feathers are too bright to be cage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I know I’m not that colorful but a bird just the sam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Open up your gate now, let me put down my loa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o I can feel at ease and go back to my hom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un beatin’ down, my legs can’t seem to stan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There’s a boss man at a turnrow with a rifle in his han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I’ve got nine child, nothin’ in the pan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My wife she died hungry while I was plowin’ land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an’t see when I go to work, can’t see when I get off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How do you expect a man not to get lost</w:t>
      </w:r>
    </w:p>
    <w:p>
      <w:pPr>
        <w:pStyle w:val="Heading3"/>
        <w:rPr/>
      </w:pPr>
      <w:r>
        <w:rPr/>
        <w:t>Every year I just keep getting deeper in deb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If there’s a happy day, Lord, I haven’t seen one yet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Land that I love is the land that I’m workin’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But it’s hard to love it all the time when your back is a-hurtin’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Gettin’ too old now to push this here plow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Please let me lay down so I can look at the cloud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Land that I know is where two rivers collid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The Brazos the Navaso and the big blue sky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Flood plains, freight trains, watermelon vines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Of any place on God’s green earth, this is where I choose to die</w:t>
      </w:r>
    </w:p>
    <w:p>
      <w:pPr>
        <w:pStyle w:val="Normal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Old Crow Medicine Show</w:t>
      </w:r>
    </w:p>
    <w:sectPr>
      <w:type w:val="nextPage"/>
      <w:pgSz w:w="12240" w:h="2016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5:35:00Z</dcterms:created>
  <dc:creator>Amy Pasternack</dc:creator>
  <dc:description/>
  <dc:language>en-US</dc:language>
  <cp:lastModifiedBy>Amy Pasternack</cp:lastModifiedBy>
  <dcterms:modified xsi:type="dcterms:W3CDTF">2007-04-19T05:48:00Z</dcterms:modified>
  <cp:revision>2</cp:revision>
  <dc:subject/>
  <dc:title>Wagon Wheel</dc:title>
</cp:coreProperties>
</file>