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ng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asis - Wonderw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APO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FRET</w:t>
      </w:r>
    </w:p>
    <w:p>
      <w:pPr>
        <w:pStyle w:val="TableContent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gonna be the day that they're gonna throw it back to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now you should've somehow realized what you gotta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't believe that anybody feels the way I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/   /   / 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–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beat, the word is on the street that the fire in your heart is o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m sure you've heard it all before but you never really had a doub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n't believe that anybody feels the way I 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/   /   /  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NormalSmall"/>
          <w:rFonts w:cs="Times New Roman" w:ascii="Times New Roman" w:hAnsi="Times New Roman"/>
          <w:i/>
          <w:sz w:val="24"/>
          <w:szCs w:val="24"/>
        </w:rPr>
        <w:t>And all the roads we have to walk are winding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And all the lights that lead us there are blindin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here are many things that I would like to say to you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t I don't know how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7 - /   /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G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G /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– – – /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cause maybe</w:t>
        <w:tab/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're gonna be the one that saves 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 after al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're my wonderwa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/   /   /   /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was gonna be the day but they'll never throw it back to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now you should've somehow realized what you're not to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't believe that anybody feels the way I do 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-CHOR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ORUS</w:t>
      </w:r>
    </w:p>
    <w:p>
      <w:pPr>
        <w:pStyle w:val="SongTitle"/>
        <w:rPr>
          <w:rFonts w:ascii="Times New Roman" w:hAnsi="Times New Roman" w:cs="Times New Roman"/>
          <w:szCs w:val="24"/>
        </w:rPr>
      </w:pPr>
      <w:r>
        <w:br w:type="column"/>
      </w:r>
      <w:r>
        <w:rPr>
          <w:rFonts w:cs="Times New Roman" w:ascii="Times New Roman" w:hAnsi="Times New Roman"/>
          <w:szCs w:val="24"/>
        </w:rPr>
        <w:t>Oasis - Wonderw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APO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FRET</w:t>
      </w:r>
    </w:p>
    <w:p>
      <w:pPr>
        <w:pStyle w:val="TableContents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gonna be the day that they're gonna throw it back to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now you should've somehow realized what you gotta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't believe that anybody feels the way I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/   /   / 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– 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beat, the word is on the street that the fire in your heart is o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m sure you've heard it all before but you never really had a doub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don't believe that anybody feels the way I 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/   /   /   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NormalSmall"/>
          <w:rFonts w:cs="Times New Roman" w:ascii="Times New Roman" w:hAnsi="Times New Roman"/>
          <w:i/>
          <w:sz w:val="24"/>
          <w:szCs w:val="24"/>
        </w:rPr>
        <w:t>And all the roads we have to walk are winding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And all the lights that lead us there are blinding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here are many things that I would like to say to you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t I don't know how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7 - /   /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GD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G / A7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sus4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– – – /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ecause maybe</w:t>
        <w:tab/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're gonna be the one that saves 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d after al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ou're my wonderwal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add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9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G E</w:t>
      </w:r>
      <w:r>
        <w:rPr>
          <w:rFonts w:cs="Times New Roman" w:ascii="Times New Roman" w:hAnsi="Times New Roman"/>
          <w:b/>
          <w:spacing w:val="6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>7 /   /   /   /</w:t>
      </w:r>
    </w:p>
    <w:p>
      <w:pPr>
        <w:pStyle w:val="Normal"/>
        <w:rPr>
          <w:rStyle w:val="NormalSmall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was gonna be the day but they'll never throw it back to yo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now you should've somehow realized what you're not to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n't believe that anybody feels the way I do about you n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-CHOR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ORUS</w:t>
      </w:r>
    </w:p>
    <w:sectPr>
      <w:type w:val="nextPage"/>
      <w:pgSz w:orient="landscape" w:w="20160" w:h="12240"/>
      <w:pgMar w:left="1440" w:right="144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" w:hAnsi="Courier" w:eastAsia="HG Mincho Light J;Times New Roman" w:cs="Courier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Small">
    <w:name w:val="NormalSmall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SongTitle">
    <w:name w:val="SongTitle"/>
    <w:basedOn w:val="Normal"/>
    <w:qFormat/>
    <w:pPr>
      <w:tabs>
        <w:tab w:val="clear" w:pos="720"/>
        <w:tab w:val="left" w:pos="990" w:leader="none"/>
      </w:tabs>
      <w:outlineLvl w:val="0"/>
    </w:pPr>
    <w:rPr>
      <w:b/>
      <w:sz w:val="24"/>
      <w:u w:val="single"/>
    </w:rPr>
  </w:style>
  <w:style w:type="paragraph" w:styleId="BodyText3">
    <w:name w:val="Body Text 3"/>
    <w:basedOn w:val="Normal"/>
    <w:qFormat/>
    <w:pPr/>
    <w:rPr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9:16:00Z</dcterms:created>
  <dc:creator>Camp Hi-Sierra Program 2006</dc:creator>
  <dc:description/>
  <cp:keywords/>
  <dc:language>en-US</dc:language>
  <cp:lastModifiedBy>Camp Hi-Sierra Program 2006</cp:lastModifiedBy>
  <cp:lastPrinted>2006-07-17T15:48:00Z</cp:lastPrinted>
  <dcterms:modified xsi:type="dcterms:W3CDTF">2006-07-17T22:49:00Z</dcterms:modified>
  <cp:revision>25</cp:revision>
  <dc:subject/>
  <dc:title>Oasis - Wonderwall</dc:title>
</cp:coreProperties>
</file>